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ITE DE SOUTIEN MOR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 DOCTEUR TRAMOIS LAUR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SSOCIATION LOI 1901 A BUT NON LUCRATIF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’est l’histoire de </w:t>
      </w:r>
      <w:r>
        <w:rPr>
          <w:i/>
          <w:iCs/>
        </w:rPr>
        <w:t>Paulette</w:t>
      </w:r>
      <w:r>
        <w:rPr/>
        <w:t xml:space="preserve">, elle était jeune, 65 ans, et était atteinte d’un cancer depuis 19 mois. Dans les derniers moments, elle souffrait physiquement et moralement. Elle voulait qu’on l’aide à mourir. Elle ne voulait pas que sa famille la voit dépérir. Le </w:t>
      </w:r>
      <w:r>
        <w:rPr>
          <w:i/>
          <w:iCs/>
        </w:rPr>
        <w:t>Docteur TRAMOIS</w:t>
      </w:r>
      <w:r>
        <w:rPr/>
        <w:t xml:space="preserve"> a voulu respecter le désir exprimé par </w:t>
      </w:r>
      <w:r>
        <w:rPr>
          <w:i/>
          <w:iCs/>
        </w:rPr>
        <w:t>Paulette</w:t>
      </w:r>
      <w:r>
        <w:rPr/>
        <w:t> ; elle l’a donc aidée à mourir dignement.</w:t>
      </w:r>
    </w:p>
    <w:p>
      <w:pPr>
        <w:pStyle w:val="Normal"/>
        <w:ind w:firstLine="708"/>
        <w:jc w:val="both"/>
        <w:rPr/>
      </w:pPr>
      <w:r>
        <w:rPr/>
        <w:t xml:space="preserve">Le médecin a été honnête en l’écrivant sur le dossier. Il pensait ainsi protéger l’infirmière pour cet acte. Le </w:t>
      </w:r>
      <w:r>
        <w:rPr>
          <w:i/>
          <w:iCs/>
        </w:rPr>
        <w:t>Docteur TRAMOIS</w:t>
      </w:r>
      <w:r>
        <w:rPr/>
        <w:t xml:space="preserve"> est un médecin comme les autres, un médecin avec un cœur qui aime ses patients.</w:t>
      </w:r>
    </w:p>
    <w:p>
      <w:pPr>
        <w:pStyle w:val="Normal"/>
        <w:ind w:firstLine="708"/>
        <w:jc w:val="both"/>
        <w:rPr/>
      </w:pPr>
      <w:r>
        <w:rPr/>
        <w:t xml:space="preserve">Le </w:t>
      </w:r>
      <w:r>
        <w:rPr>
          <w:i/>
          <w:iCs/>
        </w:rPr>
        <w:t>Docteur TRAMOIS</w:t>
      </w:r>
      <w:r>
        <w:rPr/>
        <w:t xml:space="preserve"> et l’Infirmière </w:t>
      </w:r>
      <w:r>
        <w:rPr>
          <w:i/>
          <w:iCs/>
        </w:rPr>
        <w:t>Chantal</w:t>
      </w:r>
      <w:r>
        <w:rPr/>
        <w:t xml:space="preserve"> sont maintenant face à la justice. Elles se sentent responsables. Sont-elles coupables pour autant ?. Leur cause est commune. </w:t>
      </w:r>
      <w:r>
        <w:rPr>
          <w:i/>
          <w:iCs/>
        </w:rPr>
        <w:t>Chantal</w:t>
      </w:r>
      <w:r>
        <w:rPr/>
        <w:t xml:space="preserve"> a son comité de soutien, Le Docteur </w:t>
      </w:r>
      <w:r>
        <w:rPr>
          <w:i/>
          <w:iCs/>
        </w:rPr>
        <w:t>TRAMOIS Laurence</w:t>
      </w:r>
      <w:r>
        <w:rPr/>
        <w:t xml:space="preserve"> a besoin de vous pour le sien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>
          <w:b/>
          <w:bCs/>
        </w:rPr>
        <w:t>Oui, j’adhère au comité de soutien moral du Docteur TRAMOIS Laur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>
          <w:b/>
          <w:bCs/>
        </w:rPr>
        <w:t>Oui, je fais un don au comité de soutien moral du Docteur TRAMO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_____________ €uro(s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uniquement par chèque à l’ordre du « comité de soutien moral du Docteur TRAMOIS Laurence », à envoyer à la B.P. n° 59 – 24110 SAINT-ASTIER ou à la Trésorière, Mme MARCHAT Josiane à Polignac 24110 GRIGNOL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M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ENOM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DRESS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FESSION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IGNATUR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8:48:00Z</dcterms:created>
  <dc:creator>fred</dc:creator>
  <dc:description/>
  <dc:language>en-US</dc:language>
  <cp:lastModifiedBy>fred</cp:lastModifiedBy>
  <dcterms:modified xsi:type="dcterms:W3CDTF">2003-12-09T11:57:00Z</dcterms:modified>
  <cp:revision>2</cp:revision>
  <dc:subject/>
  <dc:title>COMITE DE SOUTIEN MORAL</dc:title>
</cp:coreProperties>
</file>